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08.07.2024 nr JV-MAA-1/366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 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C1272 „</w:t>
            </w:r>
            <w:bookmarkStart w:id="2" w:name="_Hlk171328809"/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õivu-Andrese kinnistu liitumine elektrivõrguga, Kõivuküla, Kastre vald, Tartu maakond</w:t>
            </w:r>
            <w:bookmarkEnd w:id="2"/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Andres Pukka, 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Andres.Pukka@elram.ee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6.2024 nr 7.1-2/24/10843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2260 Vana-Kastre - Roiu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18502:004:002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3829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281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-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3054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e9853f7d-2cd2-4f12-aba3-ce738cdbfd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Andres.Pukka@elram.ee" TargetMode="External"/><Relationship Id="rId7" Type="http://schemas.openxmlformats.org/officeDocument/2006/relationships/hyperlink" Target="https://pari.kataster.ee/magic-link/e9853f7d-2cd2-4f12-aba3-ce738cdbfd1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35:00Z</dcterms:created>
  <dc:creator>Your User Name</dc:creator>
  <dc:description/>
  <cp:keywords/>
  <dc:language>en-US</dc:language>
  <cp:lastModifiedBy>Kati-Kristella Kivisild</cp:lastModifiedBy>
  <cp:lastPrinted>2020-05-17T18:49:00Z</cp:lastPrinted>
  <dcterms:modified xsi:type="dcterms:W3CDTF">2024-07-08T09:51:00Z</dcterms:modified>
  <cp:revision>3</cp:revision>
  <dc:subject/>
  <dc:title/>
</cp:coreProperties>
</file>